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1 do umowy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ESTAWIENIE POWIERZCHNI I OKIEN DO SPRZĄTANIA W SIEDZIBIE PAŃSTWOWEJ INSPEKCJI PRACY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KRĘGOWEGO INSPEKTORATU PRACY W OLSZTYNIE PRZY UL. KOPERNIKA 29 10-512 OLSZTYN</w:t>
      </w:r>
    </w:p>
    <w:tbl>
      <w:tblPr>
        <w:tblW w:w="128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482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szczególnienie pomieszczeń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wierzchni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ęstotliwość sprzątania   – w zakresie opisanym w § 1 ust. 2 umowy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mieszczenia na III piętrze, w tym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biurowe – 24 pokoi  (nr 301-326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socjalne pokój 323 oraz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pomieszczenia sanitarne (wc damskie i męski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38,45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5,02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43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mieszczenia na IV piętrze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biurowe - 27 pokoi (nr 401 - 42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socjalne: kuchnia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4 pomieszczenia sanitarne (wc damskie i męski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24,53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,41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12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wierzchnie na parterze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biurowe nr 1 i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ody do piwni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l przy pomieszczeniu, o którym mowa w pkt 2 lit 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,33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78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,68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8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mieszczenia na kondygnacji piwnicznej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 pomieszczenie sanitarne (wc damskie, męskie )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e na artykuły promocyjne (z aneksem socjalny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chiwa, korytarz przy archiwach, pomieszczenia gospodarc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a konferencyj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t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ytarz przy szatn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7,52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8,6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1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,03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4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5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8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 (terminy zależą od częstotliwości użytkowania, jednak nie rzadziej niż raz na 2 tygod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anie wykładzin w pokojach – III i IV piętr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ycie okien PCV </w:t>
            </w:r>
            <w:r>
              <w:rPr>
                <w:rFonts w:cs="Arial" w:ascii="Arial Narrow" w:hAnsi="Arial Narrow"/>
                <w:sz w:val="20"/>
                <w:szCs w:val="20"/>
              </w:rPr>
              <w:t>(szyby zespolone, ramy PCV) – ok. 83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az drzw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55 szt.) – IV piętr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wa razy w trakcie tr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ycie okien PCV </w:t>
            </w:r>
            <w:r>
              <w:rPr>
                <w:rFonts w:cs="Arial" w:ascii="Arial Narrow" w:hAnsi="Arial Narrow"/>
                <w:sz w:val="20"/>
                <w:szCs w:val="20"/>
              </w:rPr>
              <w:t>(szyby zespolone, ramy PCV) – ok. 8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az drzwi (37 szt.) – III piętr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wa razy w trakcie tr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ycie okien PCV </w:t>
            </w:r>
            <w:r>
              <w:rPr>
                <w:rFonts w:cs="Arial" w:ascii="Arial Narrow" w:hAnsi="Arial Narrow"/>
                <w:sz w:val="20"/>
                <w:szCs w:val="20"/>
              </w:rPr>
              <w:t>(szyby zespolone, ramy PCV) – ok. 30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piwnica – sala mała i sala konferencyjna, hol przy sali konferencyjnej, pomieszczenie sanitarne (wc męski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wa razy w trakcie tr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rytarze i hol na IV piętrze z powierzchnią schodów                       od II p do IV p oraz powierzchnią schodów przy wyjściu ewakuacyjnym z IV p do II 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rytarz i hol na III piętrz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95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20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  a  z  e  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05,98 m</w:t>
            </w:r>
            <w:r>
              <w:rPr>
                <w:rFonts w:cs="Arial" w:ascii="Arial Narrow" w:hAnsi="Arial Narrow"/>
                <w:b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Arial Narrow" w:hAnsi="Arial Narrow" w:cs="Arial Narrow"/>
          <w:vanish/>
          <w:sz w:val="20"/>
          <w:szCs w:val="20"/>
        </w:rPr>
      </w:pPr>
      <w:r>
        <w:rPr>
          <w:rFonts w:cs="Arial Narrow" w:ascii="Arial Narrow" w:hAnsi="Arial Narrow"/>
          <w:vanish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5:00Z</dcterms:created>
  <dc:creator>Izabela Majchrzak</dc:creator>
  <dc:description/>
  <cp:keywords/>
  <dc:language>en-US</dc:language>
  <cp:lastModifiedBy>Izabela Majchrzak</cp:lastModifiedBy>
  <cp:lastPrinted>2021-11-16T12:25:00Z</cp:lastPrinted>
  <dcterms:modified xsi:type="dcterms:W3CDTF">2022-06-01T11:21:00Z</dcterms:modified>
  <cp:revision>41</cp:revision>
  <dc:subject/>
  <dc:title/>
</cp:coreProperties>
</file>